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3_с ВТК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38    4 3 3 3 2 3 3 3 3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8    2 1 1 1 1 1 1 1 2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6    1 2 2 2 3 2 2 2 1  -      8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3 4 4 4 4 4 4 4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140"/>
        <w:gridCol w:w="807"/>
        <w:gridCol w:w="1251"/>
        <w:gridCol w:w="2584"/>
        <w:gridCol w:w="2584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ряб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9"/>
        <w:gridCol w:w="1247"/>
        <w:gridCol w:w="883"/>
        <w:gridCol w:w="1367"/>
        <w:gridCol w:w="2824"/>
        <w:gridCol w:w="2825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ун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ченк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я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денко Марія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ряб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00:00Z</dcterms:created>
  <dc:creator>Елена</dc:creator>
  <dc:description/>
  <cp:keywords/>
  <dc:language>en-US</dc:language>
  <cp:lastModifiedBy>Елена</cp:lastModifiedBy>
  <dcterms:modified xsi:type="dcterms:W3CDTF">2025-10-05T09:00:00Z</dcterms:modified>
  <cp:revision>2</cp:revision>
  <dc:subject/>
  <dc:title>Всеукраїнські змагання з сучасних танців</dc:title>
</cp:coreProperties>
</file>